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7554576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98753235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29779249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4003710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4315315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